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/61  1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3505" distR="112395" simplePos="0" locked="0" layoutInCell="1" allowOverlap="1" relativeHeight="9">
                      <wp:simplePos x="0" y="0"/>
                      <wp:positionH relativeFrom="column">
                        <wp:posOffset>749300</wp:posOffset>
                      </wp:positionH>
                      <wp:positionV relativeFrom="paragraph">
                        <wp:posOffset>207645</wp:posOffset>
                      </wp:positionV>
                      <wp:extent cx="2402205" cy="712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228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3" h="1122">
                                    <a:moveTo>
                                      <a:pt x="2055" y="372"/>
                                    </a:moveTo>
                                    <a:cubicBezTo>
                                      <a:pt x="2015" y="357"/>
                                      <a:pt x="1901" y="271"/>
                                      <a:pt x="1875" y="229"/>
                                    </a:cubicBezTo>
                                    <a:cubicBezTo>
                                      <a:pt x="1849" y="187"/>
                                      <a:pt x="1937" y="136"/>
                                      <a:pt x="1897" y="117"/>
                                    </a:cubicBezTo>
                                    <a:cubicBezTo>
                                      <a:pt x="1857" y="98"/>
                                      <a:pt x="1687" y="106"/>
                                      <a:pt x="1635" y="117"/>
                                    </a:cubicBezTo>
                                    <a:cubicBezTo>
                                      <a:pt x="1583" y="128"/>
                                      <a:pt x="1601" y="174"/>
                                      <a:pt x="1582" y="184"/>
                                    </a:cubicBezTo>
                                    <a:cubicBezTo>
                                      <a:pt x="1563" y="194"/>
                                      <a:pt x="1563" y="204"/>
                                      <a:pt x="1522" y="177"/>
                                    </a:cubicBezTo>
                                    <a:cubicBezTo>
                                      <a:pt x="1481" y="150"/>
                                      <a:pt x="1379" y="38"/>
                                      <a:pt x="1335" y="19"/>
                                    </a:cubicBezTo>
                                    <a:cubicBezTo>
                                      <a:pt x="1291" y="0"/>
                                      <a:pt x="1299" y="45"/>
                                      <a:pt x="1260" y="64"/>
                                    </a:cubicBezTo>
                                    <a:cubicBezTo>
                                      <a:pt x="1221" y="83"/>
                                      <a:pt x="1148" y="97"/>
                                      <a:pt x="1102" y="132"/>
                                    </a:cubicBezTo>
                                    <a:cubicBezTo>
                                      <a:pt x="1056" y="167"/>
                                      <a:pt x="1028" y="224"/>
                                      <a:pt x="982" y="274"/>
                                    </a:cubicBezTo>
                                    <a:cubicBezTo>
                                      <a:pt x="936" y="324"/>
                                      <a:pt x="854" y="377"/>
                                      <a:pt x="825" y="432"/>
                                    </a:cubicBezTo>
                                    <a:cubicBezTo>
                                      <a:pt x="796" y="487"/>
                                      <a:pt x="821" y="567"/>
                                      <a:pt x="810" y="604"/>
                                    </a:cubicBezTo>
                                    <a:cubicBezTo>
                                      <a:pt x="799" y="641"/>
                                      <a:pt x="801" y="655"/>
                                      <a:pt x="757" y="657"/>
                                    </a:cubicBezTo>
                                    <a:cubicBezTo>
                                      <a:pt x="713" y="659"/>
                                      <a:pt x="601" y="622"/>
                                      <a:pt x="547" y="619"/>
                                    </a:cubicBezTo>
                                    <a:cubicBezTo>
                                      <a:pt x="493" y="616"/>
                                      <a:pt x="474" y="653"/>
                                      <a:pt x="435" y="642"/>
                                    </a:cubicBezTo>
                                    <a:cubicBezTo>
                                      <a:pt x="396" y="631"/>
                                      <a:pt x="351" y="563"/>
                                      <a:pt x="315" y="552"/>
                                    </a:cubicBezTo>
                                    <a:cubicBezTo>
                                      <a:pt x="279" y="541"/>
                                      <a:pt x="248" y="569"/>
                                      <a:pt x="217" y="574"/>
                                    </a:cubicBezTo>
                                    <a:cubicBezTo>
                                      <a:pt x="186" y="579"/>
                                      <a:pt x="159" y="556"/>
                                      <a:pt x="127" y="582"/>
                                    </a:cubicBezTo>
                                    <a:cubicBezTo>
                                      <a:pt x="95" y="608"/>
                                      <a:pt x="0" y="688"/>
                                      <a:pt x="22" y="732"/>
                                    </a:cubicBezTo>
                                    <a:cubicBezTo>
                                      <a:pt x="44" y="776"/>
                                      <a:pt x="126" y="799"/>
                                      <a:pt x="262" y="844"/>
                                    </a:cubicBezTo>
                                    <a:cubicBezTo>
                                      <a:pt x="398" y="889"/>
                                      <a:pt x="531" y="958"/>
                                      <a:pt x="840" y="1002"/>
                                    </a:cubicBezTo>
                                    <a:cubicBezTo>
                                      <a:pt x="1149" y="1046"/>
                                      <a:pt x="1720" y="1122"/>
                                      <a:pt x="2115" y="1107"/>
                                    </a:cubicBezTo>
                                    <a:cubicBezTo>
                                      <a:pt x="2510" y="1092"/>
                                      <a:pt x="2949" y="983"/>
                                      <a:pt x="3210" y="912"/>
                                    </a:cubicBezTo>
                                    <a:cubicBezTo>
                                      <a:pt x="3471" y="841"/>
                                      <a:pt x="3587" y="740"/>
                                      <a:pt x="3682" y="679"/>
                                    </a:cubicBezTo>
                                    <a:cubicBezTo>
                                      <a:pt x="3777" y="618"/>
                                      <a:pt x="3777" y="574"/>
                                      <a:pt x="3780" y="544"/>
                                    </a:cubicBezTo>
                                    <a:cubicBezTo>
                                      <a:pt x="3783" y="514"/>
                                      <a:pt x="3727" y="499"/>
                                      <a:pt x="3697" y="499"/>
                                    </a:cubicBezTo>
                                    <a:cubicBezTo>
                                      <a:pt x="3667" y="499"/>
                                      <a:pt x="3660" y="543"/>
                                      <a:pt x="3600" y="544"/>
                                    </a:cubicBezTo>
                                    <a:cubicBezTo>
                                      <a:pt x="3540" y="545"/>
                                      <a:pt x="3402" y="493"/>
                                      <a:pt x="3337" y="507"/>
                                    </a:cubicBezTo>
                                    <a:cubicBezTo>
                                      <a:pt x="3272" y="521"/>
                                      <a:pt x="3266" y="607"/>
                                      <a:pt x="3210" y="627"/>
                                    </a:cubicBezTo>
                                    <a:cubicBezTo>
                                      <a:pt x="3154" y="647"/>
                                      <a:pt x="3051" y="602"/>
                                      <a:pt x="3000" y="627"/>
                                    </a:cubicBezTo>
                                    <a:cubicBezTo>
                                      <a:pt x="2949" y="652"/>
                                      <a:pt x="2956" y="773"/>
                                      <a:pt x="2902" y="777"/>
                                    </a:cubicBezTo>
                                    <a:cubicBezTo>
                                      <a:pt x="2848" y="781"/>
                                      <a:pt x="2708" y="695"/>
                                      <a:pt x="2677" y="649"/>
                                    </a:cubicBezTo>
                                    <a:cubicBezTo>
                                      <a:pt x="2646" y="603"/>
                                      <a:pt x="2700" y="534"/>
                                      <a:pt x="2715" y="499"/>
                                    </a:cubicBezTo>
                                    <a:cubicBezTo>
                                      <a:pt x="2730" y="464"/>
                                      <a:pt x="2766" y="465"/>
                                      <a:pt x="2767" y="439"/>
                                    </a:cubicBezTo>
                                    <a:cubicBezTo>
                                      <a:pt x="2768" y="413"/>
                                      <a:pt x="2744" y="364"/>
                                      <a:pt x="2722" y="342"/>
                                    </a:cubicBezTo>
                                    <a:cubicBezTo>
                                      <a:pt x="2700" y="320"/>
                                      <a:pt x="2667" y="313"/>
                                      <a:pt x="2632" y="304"/>
                                    </a:cubicBezTo>
                                    <a:cubicBezTo>
                                      <a:pt x="2597" y="295"/>
                                      <a:pt x="2558" y="301"/>
                                      <a:pt x="2512" y="289"/>
                                    </a:cubicBezTo>
                                    <a:cubicBezTo>
                                      <a:pt x="2466" y="277"/>
                                      <a:pt x="2414" y="233"/>
                                      <a:pt x="2355" y="229"/>
                                    </a:cubicBezTo>
                                    <a:cubicBezTo>
                                      <a:pt x="2296" y="225"/>
                                      <a:pt x="2200" y="252"/>
                                      <a:pt x="2160" y="267"/>
                                    </a:cubicBezTo>
                                    <a:cubicBezTo>
                                      <a:pt x="2120" y="282"/>
                                      <a:pt x="2132" y="302"/>
                                      <a:pt x="2115" y="319"/>
                                    </a:cubicBezTo>
                                    <a:cubicBezTo>
                                      <a:pt x="2098" y="336"/>
                                      <a:pt x="2095" y="387"/>
                                      <a:pt x="2055" y="3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3,1122" path="m2055,372c2015,357,1901,271,1875,229c1849,187,1937,136,1897,117c1857,98,1687,106,1635,117c1583,128,1601,174,1582,184c1563,194,1563,204,1522,177c1481,150,1379,38,1335,19c1291,0,1299,45,1260,64c1221,83,1148,97,1102,132c1056,167,1028,224,982,274c936,324,854,377,825,432c796,487,821,567,810,604c799,641,801,655,757,657c713,659,601,622,547,619c493,616,474,653,435,642c396,631,351,563,315,552c279,541,248,569,217,574c186,579,159,556,127,582c95,608,0,688,22,732c44,776,126,799,262,844c398,889,531,958,840,1002c1149,1046,1720,1122,2115,1107c2510,1092,2949,983,3210,912c3471,841,3587,740,3682,679c3777,618,3777,574,3780,544c3783,514,3727,499,3697,499c3667,499,3660,543,3600,544c3540,545,3402,493,3337,507c3272,521,3266,607,3210,627c3154,647,3051,602,3000,627c2949,652,2956,773,2902,777c2848,781,2708,695,2677,649c2646,603,2700,534,2715,499c2730,464,2766,465,2767,439c2768,413,2744,364,2722,342c2700,320,2667,313,2632,304c2597,295,2558,301,2512,289c2466,277,2414,233,2355,229c2296,225,2200,252,2160,267c2120,282,2132,302,2115,319c2098,336,2095,387,2055,372xe" stroked="f" o:allowincell="t" style="position:absolute;margin-left:59pt;margin-top:16.35pt;width:189.1pt;height:5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0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1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2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577215</wp:posOffset>
                      </wp:positionV>
                      <wp:extent cx="878205" cy="1219200"/>
                      <wp:effectExtent l="571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121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1920">
                                    <a:moveTo>
                                      <a:pt x="0" y="0"/>
                                    </a:moveTo>
                                    <a:cubicBezTo>
                                      <a:pt x="49" y="12"/>
                                      <a:pt x="155" y="34"/>
                                      <a:pt x="292" y="75"/>
                                    </a:cubicBezTo>
                                    <a:cubicBezTo>
                                      <a:pt x="429" y="116"/>
                                      <a:pt x="658" y="172"/>
                                      <a:pt x="825" y="247"/>
                                    </a:cubicBezTo>
                                    <a:cubicBezTo>
                                      <a:pt x="992" y="322"/>
                                      <a:pt x="1211" y="409"/>
                                      <a:pt x="1297" y="525"/>
                                    </a:cubicBezTo>
                                    <a:cubicBezTo>
                                      <a:pt x="1383" y="641"/>
                                      <a:pt x="1377" y="826"/>
                                      <a:pt x="1342" y="945"/>
                                    </a:cubicBezTo>
                                    <a:cubicBezTo>
                                      <a:pt x="1307" y="1064"/>
                                      <a:pt x="1203" y="1137"/>
                                      <a:pt x="1087" y="1237"/>
                                    </a:cubicBezTo>
                                    <a:cubicBezTo>
                                      <a:pt x="971" y="1337"/>
                                      <a:pt x="769" y="1460"/>
                                      <a:pt x="645" y="1545"/>
                                    </a:cubicBezTo>
                                    <a:cubicBezTo>
                                      <a:pt x="521" y="1630"/>
                                      <a:pt x="435" y="1685"/>
                                      <a:pt x="345" y="1747"/>
                                    </a:cubicBezTo>
                                    <a:cubicBezTo>
                                      <a:pt x="255" y="1809"/>
                                      <a:pt x="155" y="1884"/>
                                      <a:pt x="105" y="19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1920" path="m0,0c49,12,155,34,292,75c429,116,658,172,825,247c992,322,1211,409,1297,525c1383,641,1377,826,1342,945c1307,1064,1203,1137,1087,1237c971,1337,769,1460,645,1545c521,1630,435,1685,345,1747c255,1809,155,1884,105,1920e" stroked="t" o:allowincell="t" style="position:absolute;margin-left:100.25pt;margin-top:45.45pt;width:69.1pt;height:9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377315</wp:posOffset>
                      </wp:positionV>
                      <wp:extent cx="313055" cy="114300"/>
                      <wp:effectExtent l="5715" t="1270" r="127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3" h="180">
                                    <a:moveTo>
                                      <a:pt x="0" y="45"/>
                                    </a:moveTo>
                                    <a:cubicBezTo>
                                      <a:pt x="69" y="39"/>
                                      <a:pt x="331" y="0"/>
                                      <a:pt x="412" y="7"/>
                                    </a:cubicBezTo>
                                    <a:cubicBezTo>
                                      <a:pt x="493" y="14"/>
                                      <a:pt x="489" y="61"/>
                                      <a:pt x="487" y="90"/>
                                    </a:cubicBezTo>
                                    <a:cubicBezTo>
                                      <a:pt x="485" y="119"/>
                                      <a:pt x="416" y="161"/>
                                      <a:pt x="397" y="1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3,180" path="m0,45c69,39,331,0,412,7c493,14,489,61,487,90c485,119,416,161,397,180e" stroked="t" o:allowincell="t" style="position:absolute;margin-left:25.25pt;margin-top:108.45pt;width:24.6pt;height: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3">
                      <wp:simplePos x="0" y="0"/>
                      <wp:positionH relativeFrom="column">
                        <wp:posOffset>1768475</wp:posOffset>
                      </wp:positionH>
                      <wp:positionV relativeFrom="paragraph">
                        <wp:posOffset>529590</wp:posOffset>
                      </wp:positionV>
                      <wp:extent cx="1212215" cy="1328420"/>
                      <wp:effectExtent l="571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21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9" h="2092">
                                    <a:moveTo>
                                      <a:pt x="1785" y="0"/>
                                    </a:moveTo>
                                    <a:cubicBezTo>
                                      <a:pt x="1797" y="17"/>
                                      <a:pt x="1852" y="48"/>
                                      <a:pt x="1867" y="105"/>
                                    </a:cubicBezTo>
                                    <a:cubicBezTo>
                                      <a:pt x="1882" y="162"/>
                                      <a:pt x="1909" y="209"/>
                                      <a:pt x="1875" y="345"/>
                                    </a:cubicBezTo>
                                    <a:cubicBezTo>
                                      <a:pt x="1841" y="481"/>
                                      <a:pt x="1678" y="737"/>
                                      <a:pt x="1665" y="922"/>
                                    </a:cubicBezTo>
                                    <a:cubicBezTo>
                                      <a:pt x="1652" y="1107"/>
                                      <a:pt x="1805" y="1320"/>
                                      <a:pt x="1800" y="1455"/>
                                    </a:cubicBezTo>
                                    <a:cubicBezTo>
                                      <a:pt x="1795" y="1590"/>
                                      <a:pt x="1714" y="1684"/>
                                      <a:pt x="1635" y="1732"/>
                                    </a:cubicBezTo>
                                    <a:cubicBezTo>
                                      <a:pt x="1556" y="1780"/>
                                      <a:pt x="1450" y="1760"/>
                                      <a:pt x="1327" y="1740"/>
                                    </a:cubicBezTo>
                                    <a:cubicBezTo>
                                      <a:pt x="1204" y="1720"/>
                                      <a:pt x="1035" y="1629"/>
                                      <a:pt x="900" y="1612"/>
                                    </a:cubicBezTo>
                                    <a:cubicBezTo>
                                      <a:pt x="765" y="1595"/>
                                      <a:pt x="632" y="1597"/>
                                      <a:pt x="517" y="1635"/>
                                    </a:cubicBezTo>
                                    <a:cubicBezTo>
                                      <a:pt x="402" y="1673"/>
                                      <a:pt x="296" y="1761"/>
                                      <a:pt x="210" y="1837"/>
                                    </a:cubicBezTo>
                                    <a:cubicBezTo>
                                      <a:pt x="124" y="1913"/>
                                      <a:pt x="44" y="2039"/>
                                      <a:pt x="0" y="2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9,2092" path="m1785,0c1797,17,1852,48,1867,105c1882,162,1909,209,1875,345c1841,481,1678,737,1665,922c1652,1107,1805,1320,1800,1455c1795,1590,1714,1684,1635,1732c1556,1780,1450,1760,1327,1740c1204,1720,1035,1629,900,1612c765,1595,632,1597,517,1635c402,1673,296,1761,210,1837c124,1913,44,2039,0,2092e" stroked="t" o:allowincell="t" style="position:absolute;margin-left:139.25pt;margin-top:41.7pt;width:95.4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4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206500</wp:posOffset>
                      </wp:positionV>
                      <wp:extent cx="415925" cy="256540"/>
                      <wp:effectExtent l="5715" t="1905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58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404">
                                    <a:moveTo>
                                      <a:pt x="0" y="6"/>
                                    </a:moveTo>
                                    <a:cubicBezTo>
                                      <a:pt x="46" y="7"/>
                                      <a:pt x="181" y="0"/>
                                      <a:pt x="278" y="14"/>
                                    </a:cubicBezTo>
                                    <a:cubicBezTo>
                                      <a:pt x="375" y="28"/>
                                      <a:pt x="525" y="49"/>
                                      <a:pt x="585" y="89"/>
                                    </a:cubicBezTo>
                                    <a:cubicBezTo>
                                      <a:pt x="645" y="129"/>
                                      <a:pt x="655" y="202"/>
                                      <a:pt x="638" y="254"/>
                                    </a:cubicBezTo>
                                    <a:cubicBezTo>
                                      <a:pt x="621" y="306"/>
                                      <a:pt x="513" y="373"/>
                                      <a:pt x="480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5,404" path="m0,6c46,7,181,0,278,14c375,28,525,49,585,89c645,129,655,202,638,254c621,306,513,373,480,404e" stroked="t" o:allowincell="t" style="position:absolute;margin-left:50.35pt;margin-top:95pt;width:32.7pt;height:20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958215</wp:posOffset>
                      </wp:positionV>
                      <wp:extent cx="1075055" cy="704850"/>
                      <wp:effectExtent l="5715" t="508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96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3" h="1110">
                                    <a:moveTo>
                                      <a:pt x="0" y="0"/>
                                    </a:moveTo>
                                    <a:cubicBezTo>
                                      <a:pt x="86" y="10"/>
                                      <a:pt x="340" y="34"/>
                                      <a:pt x="510" y="60"/>
                                    </a:cubicBezTo>
                                    <a:cubicBezTo>
                                      <a:pt x="680" y="86"/>
                                      <a:pt x="850" y="113"/>
                                      <a:pt x="1020" y="157"/>
                                    </a:cubicBezTo>
                                    <a:cubicBezTo>
                                      <a:pt x="1190" y="201"/>
                                      <a:pt x="1419" y="252"/>
                                      <a:pt x="1530" y="322"/>
                                    </a:cubicBezTo>
                                    <a:cubicBezTo>
                                      <a:pt x="1641" y="392"/>
                                      <a:pt x="1681" y="495"/>
                                      <a:pt x="1687" y="577"/>
                                    </a:cubicBezTo>
                                    <a:cubicBezTo>
                                      <a:pt x="1693" y="659"/>
                                      <a:pt x="1621" y="753"/>
                                      <a:pt x="1567" y="817"/>
                                    </a:cubicBezTo>
                                    <a:cubicBezTo>
                                      <a:pt x="1513" y="881"/>
                                      <a:pt x="1445" y="911"/>
                                      <a:pt x="1365" y="960"/>
                                    </a:cubicBezTo>
                                    <a:cubicBezTo>
                                      <a:pt x="1285" y="1009"/>
                                      <a:pt x="1145" y="1079"/>
                                      <a:pt x="1087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3,1110" path="m0,0c86,10,340,34,510,60c680,86,850,113,1020,157c1190,201,1419,252,1530,322c1641,392,1681,495,1687,577c1693,659,1621,753,1567,817c1513,881,1445,911,1365,960c1285,1009,1145,1079,1087,1110e" stroked="t" o:allowincell="t" style="position:absolute;margin-left:41.75pt;margin-top:75.45pt;width:84.6pt;height:5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46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434340</wp:posOffset>
                      </wp:positionV>
                      <wp:extent cx="1000125" cy="1423670"/>
                      <wp:effectExtent l="571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2242">
                                    <a:moveTo>
                                      <a:pt x="863" y="0"/>
                                    </a:moveTo>
                                    <a:cubicBezTo>
                                      <a:pt x="924" y="26"/>
                                      <a:pt x="1122" y="84"/>
                                      <a:pt x="1230" y="157"/>
                                    </a:cubicBezTo>
                                    <a:cubicBezTo>
                                      <a:pt x="1338" y="230"/>
                                      <a:pt x="1454" y="308"/>
                                      <a:pt x="1508" y="435"/>
                                    </a:cubicBezTo>
                                    <a:cubicBezTo>
                                      <a:pt x="1562" y="562"/>
                                      <a:pt x="1575" y="762"/>
                                      <a:pt x="1553" y="922"/>
                                    </a:cubicBezTo>
                                    <a:cubicBezTo>
                                      <a:pt x="1531" y="1082"/>
                                      <a:pt x="1500" y="1274"/>
                                      <a:pt x="1373" y="1395"/>
                                    </a:cubicBezTo>
                                    <a:cubicBezTo>
                                      <a:pt x="1246" y="1516"/>
                                      <a:pt x="954" y="1564"/>
                                      <a:pt x="788" y="1650"/>
                                    </a:cubicBezTo>
                                    <a:cubicBezTo>
                                      <a:pt x="622" y="1736"/>
                                      <a:pt x="506" y="1813"/>
                                      <a:pt x="375" y="1912"/>
                                    </a:cubicBezTo>
                                    <a:cubicBezTo>
                                      <a:pt x="244" y="2011"/>
                                      <a:pt x="78" y="2173"/>
                                      <a:pt x="0" y="22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2242" path="m863,0c924,26,1122,84,1230,157c1338,230,1454,308,1508,435c1562,562,1575,762,1553,922c1531,1082,1500,1274,1373,1395c1246,1516,954,1564,788,1650c622,1736,506,1813,375,1912c244,2011,78,2173,0,2242e" stroked="t" o:allowincell="t" style="position:absolute;margin-left:120.85pt;margin-top:34.2pt;width:78.7pt;height:11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691515</wp:posOffset>
                      </wp:positionV>
                      <wp:extent cx="714375" cy="1226185"/>
                      <wp:effectExtent l="5715" t="5715" r="5080" b="19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240" cy="122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5" h="1931">
                                    <a:moveTo>
                                      <a:pt x="1125" y="0"/>
                                    </a:moveTo>
                                    <a:cubicBezTo>
                                      <a:pt x="1115" y="37"/>
                                      <a:pt x="1118" y="131"/>
                                      <a:pt x="1065" y="225"/>
                                    </a:cubicBezTo>
                                    <a:cubicBezTo>
                                      <a:pt x="1012" y="319"/>
                                      <a:pt x="861" y="461"/>
                                      <a:pt x="810" y="562"/>
                                    </a:cubicBezTo>
                                    <a:cubicBezTo>
                                      <a:pt x="759" y="663"/>
                                      <a:pt x="735" y="732"/>
                                      <a:pt x="757" y="832"/>
                                    </a:cubicBezTo>
                                    <a:cubicBezTo>
                                      <a:pt x="779" y="932"/>
                                      <a:pt x="911" y="1058"/>
                                      <a:pt x="945" y="1162"/>
                                    </a:cubicBezTo>
                                    <a:cubicBezTo>
                                      <a:pt x="979" y="1266"/>
                                      <a:pt x="989" y="1361"/>
                                      <a:pt x="960" y="1455"/>
                                    </a:cubicBezTo>
                                    <a:cubicBezTo>
                                      <a:pt x="931" y="1549"/>
                                      <a:pt x="869" y="1651"/>
                                      <a:pt x="772" y="1725"/>
                                    </a:cubicBezTo>
                                    <a:cubicBezTo>
                                      <a:pt x="675" y="1799"/>
                                      <a:pt x="504" y="1863"/>
                                      <a:pt x="375" y="1897"/>
                                    </a:cubicBezTo>
                                    <a:cubicBezTo>
                                      <a:pt x="246" y="1931"/>
                                      <a:pt x="78" y="1921"/>
                                      <a:pt x="0" y="19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5,1931" path="m1125,0c1115,37,1118,131,1065,225c1012,319,861,461,810,562c759,663,735,732,757,832c779,932,911,1058,945,1162c979,1266,989,1361,960,1455c931,1549,869,1651,772,1725c675,1799,504,1863,375,1897c246,1931,78,1921,0,1927e" stroked="t" o:allowincell="t" style="position:absolute;margin-left:206.75pt;margin-top:54.45pt;width:56.2pt;height:96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10360</wp:posOffset>
                      </wp:positionV>
                      <wp:extent cx="1024255" cy="471805"/>
                      <wp:effectExtent l="5715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4200" cy="47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3" h="743">
                                    <a:moveTo>
                                      <a:pt x="1613" y="0"/>
                                    </a:moveTo>
                                    <a:cubicBezTo>
                                      <a:pt x="1587" y="39"/>
                                      <a:pt x="1532" y="156"/>
                                      <a:pt x="1455" y="233"/>
                                    </a:cubicBezTo>
                                    <a:cubicBezTo>
                                      <a:pt x="1378" y="310"/>
                                      <a:pt x="1279" y="395"/>
                                      <a:pt x="1148" y="465"/>
                                    </a:cubicBezTo>
                                    <a:cubicBezTo>
                                      <a:pt x="1017" y="535"/>
                                      <a:pt x="859" y="607"/>
                                      <a:pt x="668" y="653"/>
                                    </a:cubicBezTo>
                                    <a:cubicBezTo>
                                      <a:pt x="477" y="699"/>
                                      <a:pt x="139" y="724"/>
                                      <a:pt x="0" y="7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3,743" path="m1613,0c1587,39,1532,156,1455,233c1378,310,1279,395,1148,465c1017,535,859,607,668,653c477,699,139,724,0,743e" stroked="t" o:allowincell="t" style="position:absolute;margin-left:202.6pt;margin-top:126.8pt;width:80.6pt;height:3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1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1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  в тропической воздушной массе с юго-запада Европы потепление  по области усилилось.  Средний  температурный фон повысился до значений +7+11ºС, что  характерно  для второй  половины  апреля, а  по юго-западу области соответствовало первой декаде мая.  Для  конца марта это на   6-10ºС теплее обычного. Территория области находилась в теплом секторе циклона над Британскими островам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максимальная температура воздуха отмечалась в большом интервале – теплее было в  западной части области (+13+17ºС), а в восточных районах из-за облачности прохладнее – не  выше +10+12°С. Прошедшей ночью температура воздуха ниже +2+6°С не опускалась, в утренние часы по крайнему юго-востоку отмечался  туман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Осадков не наблюдалось. Снежный покров практически повсеместно разрушился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ся рост уровня воды  с суточной интенсивностью 29-86 см. На северных притоках уровень поднялся на 25-11 см, здесь наблюдался редкий ледоход. На южных притоках уровень снижался на  6-11 см в сутки. На всем протяжении Западной Двины наблюдался редкий и средний ледоход. Температура воды в реках была 0-3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31 мар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Глубина промерзания / оттаивания почвы,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16 / 7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  <w:lang w:val="be-BY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5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33 / 26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9E4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18"/>
                <w:szCs w:val="18"/>
              </w:rPr>
            </w:pPr>
            <w:r>
              <w:rPr>
                <w:i/>
                <w:color w:val="FF0000"/>
                <w:sz w:val="18"/>
                <w:szCs w:val="18"/>
              </w:rPr>
              <w:t>туман- сегодня утром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апреля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7545" cy="2514600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7545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72462289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малоподвижного атмосферного фронта 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осадков, днем временами дождь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о западной половине, днем на большей части территории дожди 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-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на большей части территори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-04.04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южной четверти 4-9 м/с</w:t>
            </w:r>
          </w:p>
        </w:tc>
      </w:tr>
      <w:tr>
        <w:trPr>
          <w:trHeight w:val="62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04</w:t>
            </w:r>
            <w:r>
              <w:rPr>
                <w:sz w:val="28"/>
                <w:szCs w:val="28"/>
              </w:rPr>
              <w:t xml:space="preserve"> ночью +1 +6°, днем +5 +1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местами до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4.04</w:t>
            </w:r>
            <w:r>
              <w:rPr>
                <w:sz w:val="28"/>
                <w:szCs w:val="28"/>
              </w:rPr>
              <w:t xml:space="preserve"> ночью 0, +5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аномалии температуры воздуха и осадков на апрель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      (норма около +5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, месячное количество осадков предполагается в пределах 95-125% средних многолетних значений (климатическая норма 40-49 мм).</w:t>
            </w:r>
          </w:p>
        </w:tc>
      </w:tr>
      <w:tr>
        <w:trPr>
          <w:trHeight w:val="79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апрел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 выш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около +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>
          <w:trHeight w:val="90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 апре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5 см</w:t>
            </w:r>
            <w:r>
              <w:rPr>
                <w:color w:val="0000FF"/>
                <w:sz w:val="28"/>
                <w:szCs w:val="28"/>
              </w:rPr>
              <w:t xml:space="preserve"> (1965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0:19:00Z</dcterms:created>
  <dc:creator>Отдел агрометобслуживания</dc:creator>
  <dc:description/>
  <cp:keywords/>
  <dc:language>en-US</dc:language>
  <cp:lastModifiedBy>User</cp:lastModifiedBy>
  <cp:lastPrinted>2010-04-01T13:18:00Z</cp:lastPrinted>
  <dcterms:modified xsi:type="dcterms:W3CDTF">2010-04-02T05:4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